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48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ассмотрении протеста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й прокуратуры на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6.02.2003 г. № 176 «О положении 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четной грамоте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Поручить постоянной депутатской комиссии по местному самоуправлению, регламенту и депутатской этике совместно с аппаратом Соликамской городской Думы  подготовить заключение  по существу требований, изложенных в протес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править   протест Соликамской городской прокуратуры главе города Соликамска для выражения своей позиции по данному вопросу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комендовать главе города Соликамска в срок до 07.12.2011 года рассмотреть протест и результаты рассмотрения направить в постоянную депутатскую комиссию по местному самоуправлению, регламенту и депутатской эти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Продолжить рассмотрение  протеста Соликамской городской прокуратуры на очередном заседании Соликамской городской Думы в декабре 201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49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ассмотрении протеста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й прокуратуры на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06.2008 г. № 428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ожения о приватизаци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мущества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Поручить постоянной депутатской комиссии по городскому хозяйству и муниципальной собственности совместно с аппаратом Соликамской городской Думы  подготовить заключение  по существу требований, изложенных в протес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править   протест Соликамской городской прокуратуры главе города Соликамска для выражения своей позиции по данному вопросу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комендовать главе города Соликамска в срок до 15.12.2011 года рассмотреть протест и  результаты рассмотрения направить в постоянную депутатскую комиссию по городскому хозяйству и муниципальной собстве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Продолжить рассмотрение  протеста Соликамской городской прокуратуры на очередном заседании Соликамской городской Думы в декабре 201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0</w:t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в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решение Соликамской городской Думы от 25.06.2008 № 408 «Об утверждении Положения об управлении и распоряжении имуществом, находящимся в муниципальной собственности Соликамского городского округа»</w:t>
        </w:r>
      </w:hyperlink>
    </w:p>
    <w:p>
      <w:pPr>
        <w:pStyle w:val="Normal"/>
        <w:spacing w:lineRule="exact" w:line="360" w:before="480" w:after="0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 w:before="360" w:after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>1. Внести 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.06.2008 № 408 следующие изменения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3.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4. Имущество, находящееся в собственности Соликамского городского округа, может быть передано в безвозмездное пользование, если иное не предусмотрено федеральным законодательством, муниципальными правовыми актами Соликамского городского округ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 местного само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унитарным предприятия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учреждения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м организациям, осуществляющим деятельность в соответствии с Федеральным законом «О некоммерческих организациях»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13.5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5. Решение о передаче имущества Соликамского городского округа по договору безвозмездного пользования принимается с учетом требований, предусмотренных  Федеральным  законом «О защите конкуренции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ей города - при передаче в безвозмездное пользование имущества казны Соликамского городского округа путем издания постановления администрации гор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м, осуществляющим функции и полномочия учредителя соответствующего муниципального унитарного предприятия, муниципального учреждения - при передаче в безвозмездное пользование муниципального имущества, закрепленного за ними на праве оперативного управления, хозяйственного ведения, в случаях, когда согласие  на распоряжение муниципальным имуществом предусмотрено федеральными законами,  путем издания распорядительного акта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3.6 слово «автономные» заменить на  «муниципальные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360" w:before="4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360" w:before="48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11.2011 № 151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умы от 27.02.2008 № 304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обращение главы города Соликамска С.В. Девяткова от 18.11.2011 № СЭД-026-02-14б-663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следующие изменения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едложение второе строки 3.1. задачи 3 «Стимулирование граждан к осуществлению самостоятельной предпринимательской деятельности, содействие развитию молодежно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  <w:lang w:val="ru-RU"/>
        </w:rPr>
        <w:t xml:space="preserve">«Мероприятия по поддержке субъектов малого и среднего предпринимательства, осуществляющих деятельность в приоритетных отраслях, определенных краевой целевой </w:t>
      </w:r>
      <w:hyperlink r:id="rId3">
        <w:r>
          <w:rPr>
            <w:rStyle w:val="InternetLink"/>
            <w:sz w:val="28"/>
            <w:szCs w:val="28"/>
            <w:lang w:val="ru-RU"/>
          </w:rPr>
          <w:t>программой</w:t>
        </w:r>
      </w:hyperlink>
      <w:r>
        <w:rPr>
          <w:sz w:val="28"/>
          <w:szCs w:val="28"/>
          <w:lang w:val="ru-RU"/>
        </w:rPr>
        <w:t xml:space="preserve"> "Развитие малого и среднего предпринимательства в Пермском крае на 2008-2011 годы", утвержденной Законом Пермского края от 10 декабря 200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2-ПК (далее – приоритетные отрасли)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 по субсидированию части затрат начинающих индивидуальных предпринимателей малых и средних предприятий, чьи проекты по организации собственного дела в приоритетных отраслях прошли конкурсный отбор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предложение третье  строки 3.1. задачи 3 «Стимулирование граждан к осуществлению самостоятельной предпринимательской деятельности, содействие развитию молодежно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ероприятия, направленные на оказание образовательных услуг по основам предпринимательской деятельности физическими лицами в возрасте до 30 лет: учащимся 10-11-х классов общеобразовательных учреждений, обучающимся и студентам учреждений начального профессионального, среднего профессионального, высшего профессионального образования в целях популяризации идеи предпринимательства среди молодежи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предложение четвертое строки 3.1. задачи 3 «Стимулирование граждан к осуществлению самостоятельной предпринимательской деятельности, содействие развитию молодежно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Мероприятия, направленные на повышение квалификации, для субъектов малого и среднего предпринимательства и их сотрудников в сфере «Инновации в управлении издержками», а именно: обучающих семинаров, конференций, тренингов, обучающих программ. Направления обучения, включающие в себя семинары, конференции, тренинги, обучающие программы: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производительностью труда в субъектах малого предпринимательства;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менты снижения себестоимости товаров (работ, услуг);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издержками на персонал;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ами;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етинговые технологии для повышения конкурентоспособности организации;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технологии в управлении (использование компьютерных программ для планирования деятельности, управления финансами, бухгалтерской отчетностью)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11.2011 № 15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3.12.2010 № 969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на 2011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и 2013 годов»</w:t>
      </w:r>
    </w:p>
    <w:p>
      <w:pPr>
        <w:pStyle w:val="Normal"/>
        <w:spacing w:before="480" w:after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Рассмотрев обращения администрации города от 18.11.2011 № 026-02/14б-825, 23.11.2011 № 026-02/14б-829, на основании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3.12.2010                №  969 «О бюджете Соликамского городского округа на 2011 год и плановый период 2012 и 2013 годов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1 год по расходам в сумме 1 994 732,6 тыс.руб.  исходя из прогнозируемого объема доходов 1 687 062,9 тыс.руб. с плановым дефицитом в сумме 307 669,7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307 669,7 тыс.руб., в том числе за счет изменения остатков средств на счетах бюджета Соликамского городского округа в сумме 307 669,7  тыс.руб.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Таблицу в приложении 1 к решению Соликамской городской Думы от  13.12.2010 №  969</w:t>
      </w:r>
      <w:r>
        <w:rPr>
          <w:lang w:val="ru-RU"/>
        </w:rPr>
        <w:t xml:space="preserve">  «</w:t>
      </w:r>
      <w:r>
        <w:rPr>
          <w:sz w:val="28"/>
          <w:szCs w:val="28"/>
          <w:lang w:val="ru-RU"/>
        </w:rPr>
        <w:t>Доходы  бюджета  Соликамского городского округа  на 2011 год» изложить 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таблице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учесть отдельные изменения  согласно приложению  2 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аблице в приложении  6 к решению Соликамской городской Думы от 13.12.2010 №  969 «Ведомственная структура расходов бюджета на 2011 год» учесть отдельные изменения согласно приложению 3  к настоящему решению. 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4  к настоящему решению.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Пункт 7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7. Установить общий объем бюджетных ассигнований, направляемых на исполнение публичных нормативных обязательств, на 2011 год в сумме 34 192,2 тыс.руб.,  на 2012 год в сумме 9 769,2 тыс.руб.  и на 2013 год в сумме 10 052,4 тыс.руб.»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В таблице в приложении 9 к решению Соликамской городской Думы от 13.12.2010 № 969 «Перечень долгосрочных целевых программ, подлежащих финансированию в 2011 году» учесть отдельные изменения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Абзац 1 пункта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14. Установить объем межбюджетных трансфертов, получаемых в бюджет Соликамского городского округа из бюджета Пермского края  на 2011 год  в сумме 625 347,9 тыс.руб.,  на 2012 год в сумме 284 570,2 тыс.руб., на 2013 год в сумме 279 390,9 тыс.руб.»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таблице в приложении 11 к решению Соликамской городской Думы от 13.12.2010 № 969 «Распределение общего объема межбюджетных трансфертов, получаемых в бюджет Соликамского городского округа, и предоставляемых из бюджета Соликамского городского округа в 2011 году» учесть отдельные изменения согласно приложению 6  к настоящему решению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Соликамска              </w:t>
        <w:tab/>
        <w:tab/>
        <w:tab/>
        <w:tab/>
        <w:tab/>
        <w:tab/>
        <w:t xml:space="preserve">   С.В.Девятков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3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за 9 месяцев 2011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.10.2007 № 236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Принять к сведению отчет об исполнении бюджета Соликамского городского округа за 9 месяцев 201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                                                                                Н.А.Осоки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4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целев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звитие малого и среднего предпринимательства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в рамках Программы социально-экономического развит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муниципальной целевой программы «Развитие малого и среднего предпринимательства» в рамках Программы социально-экономического развития Соликамского городского округа на 2008-2012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ринять к сведению информацию администрации города о ходе выполнения муниципальной целевой программы «Развитие малого и среднего предпринимательства» в рамках Программы социально-экономического развития Соликамского городского округа на 2008-2012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5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нформации о ходе выполнения долгосроч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евой   программы «Обеспечение жильё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ых семей в Соликамском городском округ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1-2015 годы»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слушав информацию администрации города о ходе выполн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госрочной целевой   программы «Обеспечение жильём молодых семей в Соликамском городском округе на 2011-2015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ринять к сведению информацию администрации города о ходе выполнения долгосрочной целевой  программы «Обеспечение жильём молодых семей в Соликамском городском округе на 2011-2015 годы»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6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госрочной целевой  програм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«Молодежь Соликамска на 2011-2015 г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слушав информацию администрации города о ходе выполн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госрочной целевой программы «Молодежь Соликамска на 2011-2015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>1.Принять к сведению информацию администрации города о ходе выполнения долгосрочной целевой программы «Молодежь Соликамска на 2011-2015 годы».</w:t>
        <w:tab/>
        <w:tab/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лгосрочной целев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вышение инвестиционной привлекательност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Соликамска на 2011-2013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слушав информацию администрации города о ходе выполнения долгосрочной целевой программы «Повышение инвестиционной привлекательности города Соликамска на 2011-2013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ринять к сведению информацию администрации города о ходе выполнения долгосрочной целевой программы «Повышение инвестиционной привлекательности города Соликамска на 2011-2013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8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госрочной целев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Энергосбережение и повышение энергетиче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ффективности на территор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0-2016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долгосрочной целевой программы «Энергосбережение и повышение энергетической эффективности на территории Соликам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2010-2016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ринять к сведению информацию администрации города о ходе выполнения долгосрочной целевой программы «Энергосбережение и повышение энергетической эффективности на территории Соликамского городского округа на 2010-2016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59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ализации полномочий администрации горо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организации сбора, вывоза, утилизации и переработ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ытовых и промышленных отх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слушав информацию администрации города о реализации полномочий администрации города по организации сбора, вывоза, утилизации и переработке бытовых и промышленных отходов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нять к сведению информацию администрации города о реализации полномочий администрации города по организации сбора, вывоза, утилизации и переработке бытовых и промышленных отходов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 w:before="480" w:after="0"/>
        <w:ind w:right="380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0.11.2011 № 160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добрении депутатского запрос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части 5 статьи 25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Одобрить депутатский запрос  депутата от избирательного округа № 17 О.О.Александрова «Об организации питания в муниципальных дошкольных образовательных учреждениях г. Соликамска с 15 декабря 2011 года и на период 2012 года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знать депутатский запрос депутата от избирательного округа № 17  О.О.Александрова «Об организации питания в муниципальных дошкольных образовательных учреждениях г. Соликамска с 15 декабря 2011 года и на период 2012 года.»  запросом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править запрос Соликамской городской Думы в администрацию города Соликам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Решение вступает в силу со дня принятия.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путатский запро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рганизации пита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униципальных дошко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разовательных учрежден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оликамска с 15 декабря 2011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ериод 2012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</w:t>
        <w:tab/>
        <w:t>статьей 25 Устава Соликамского городского округа  по вопросам, входящим в компетенцию Соликамской городской Думы, депутат Соликамской городской Думы, вправе обратиться к руководителям предприятий, учреждений и организаций на территории Соликамского городского округа с депутатским запрос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, постоянная комиссия Думы, депутатское объединение вправе в порядке, установленном регламентом Думы, внести депутатский запрос на рассмотрение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е одобрения депутатского запроса большинством голосов присутствующих на заседании Думы депутатов он направляется соответствующим органам и должностным лицам с решением Думы как запрос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 или должностное лицо, которому направлен запрос Думы, обязаны дать ответ на запрос в письменной форме не позднее 15 дней со дня получения запроса Думы, если иное не установлено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рошу в установленные сроки предоставить следующую информаци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 xml:space="preserve">1) о сроках принятия администрацией города Соликамска муниципального правового акта, отменяющего Постановление администрации города № 257-па «О создании муниципального автономного учреждения «Комбинат социального питания», в соответствии с решением ФАС по Пермскому краю от 16. </w:t>
      </w:r>
      <w:r>
        <w:rPr>
          <w:sz w:val="28"/>
          <w:szCs w:val="28"/>
        </w:rPr>
        <w:t>11. 2011 г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2) о составе закрепленного за МАУ «Комбинат социального питания» муниципального недвижимого имущества и особо ценного имущества или приобретенного  МАУ за счет средств, выделенных ему учредителем на приобретение этого имущества и условиях использования данного имущества при принятии решения  об отмене  Постановления администрации  города № 257-п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3) о сроках  принятия  Управлением  образования администрации  города решения о приведении устава МАУ «Комбинат социального питания» в соответствие с действующим законодательством и отмене МАУ «Комбинат социального питания»  муниципального задания на период с 01.04.2011 по 31.12.2011 и плановый период 2012 и 2013 года на основании решения  ФАС по Пермскому краю от 16.11.2011 г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4) об организации питания в муниципальных дошкольных образовательных учреждениях г. Соликамска с 15 декабря 2011 года и на период 2012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от избирате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округа № 17                                                                                     О.О. Александ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11.2011 № 16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ой в 2011 году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) в Разделе НОЯБРЬ пункт 11 исключить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                                                                               Н.А. Осо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6A19F7D8AE8150A5C977C9E81C510F94D966D0D72993230536543879A671D44108EB0B7A15316F04C0D2A8eAG" TargetMode="External"/><Relationship Id="rId3" Type="http://schemas.openxmlformats.org/officeDocument/2006/relationships/hyperlink" Target="consultantplus://offline/main?base=RLAW368;n=52529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49:00Z</dcterms:created>
  <dc:creator>User</dc:creator>
  <dc:description/>
  <cp:keywords/>
  <dc:language>en-US</dc:language>
  <cp:lastModifiedBy>User</cp:lastModifiedBy>
  <cp:lastPrinted>2011-11-30T16:55:00Z</cp:lastPrinted>
  <dcterms:modified xsi:type="dcterms:W3CDTF">2011-12-23T04:00:00Z</dcterms:modified>
  <cp:revision>41</cp:revision>
  <dc:subject/>
  <dc:title>О внесении изменений в решение </dc:title>
</cp:coreProperties>
</file>